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Почтовый тракт, д. 32, пом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11,7 кв. м, кадастровый номер 29:22:071112:60, адрес объекта: Архангельская область, городской округ "Город Архангельск", г. Архангельск, ул. Почтовый тракт, д. 32, пом. 1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260 000,00 руб., в том числе НДС – 43 333,33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4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50:00Z</dcterms:modified>
  <cp:revision>4</cp:revision>
  <dc:subject/>
  <dc:title>ГЛАВА МУНИЦИПАЛЬНОГО ОБРАЗОВАНИЯ</dc:title>
</cp:coreProperties>
</file>